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92"/>
        <w:gridCol w:w="2592"/>
        <w:gridCol w:w="2592"/>
        <w:gridCol w:w="259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of Story Element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o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blem and Solution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hows limited understanding of the task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2-3 main characters in their story.  Each character is not developed and their role in the story is uncl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a setting that is not descri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a timeline of events that does not lead to a clearly explained problem and solu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s some understanding of the task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2-3 main characters in their story.  Each character is not developed thoroughly and their role in the story is not clearly explai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a setting that is not clearly descri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timeline of events that leads to a problem as well as a solution that is not explained thorough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swers most aspects of the task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2-3 main characters in their story.  Each character is developed and their role in the story is explai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a setting that is descri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a timeline of events that leads to a problem as well as a solution that is explai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oroughly understands the task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2-3 main characters in their story.  Each character is developed thoroughly and their role in the story is clearly explai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a setting that is clearly descri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a clear timeline of events that leads to a problem as well as a solution that is explained thorough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Conten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Does not develop ideas fully about each character, the setting, and pl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demonstrate a logical plan of organization and coherence in the development of idea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Develops some ideas about each character, the setting, and pl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Demonstrates a plan of organization and develops some id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ideas about each character, the setting, and pl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a plan of organization and coherence in the development of id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ideas fully about each character, the setting, and pl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a logical plan of organization and coherence in the development of id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92"/>
        <w:gridCol w:w="2592"/>
        <w:gridCol w:w="2592"/>
        <w:gridCol w:w="259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Mechanic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se of the conventions of spelling and grammar are not apparent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se the conventions of spelling and grammar appropriately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ly uses the conventions of spelling and grammar accurately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uses the conventions of spelling and grammar accurately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of Multimedia Tool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hows limited understanding of  the features of Kerpoof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a setting or backdrop on each page that does not contribute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characters and objects on each page that does not contribute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text that is not easily read on the pages.  The text on each page does not correspond with the illustrations on the page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hows some understanding of the features of Kerpoof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a setting or backdrop on each page somewhat relates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characters and objects on each page that somewhat relates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text that cannot be easily read on the pages.  The text on each page does not completely correspond with the illustrations on the page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ly understands the features of Kerpoof 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a setting or backdrop on each page that relates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characters and objects on each page that relates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text that can be read on the pages.  The text on each page mostly corresponds with the illustrations on the pages as well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oroughly understands the features of Kerpoof b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a setting or backdrop on each page that clearly relates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characters and objects on each page that clearly relates to the content of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ncluding text that is easily read on the pages.  The text on each page corresponds with the illustrations on the pages as well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Jester" w:hAnsi="Jester" w:cs="Jester"/>
        <w:sz w:val="24"/>
      </w:rPr>
    </w:pPr>
    <w:r>
      <w:rPr>
        <w:rFonts w:cs="Jester" w:ascii="Jester" w:hAnsi="Jester"/>
        <w:sz w:val="24"/>
      </w:rPr>
      <w:t>Name: ____________________________________________________</w:t>
    </w:r>
  </w:p>
  <w:p>
    <w:pPr>
      <w:pStyle w:val="Header"/>
      <w:jc w:val="center"/>
      <w:rPr>
        <w:rFonts w:ascii="Jester" w:hAnsi="Jester" w:cs="Jester"/>
        <w:b/>
        <w:b/>
        <w:sz w:val="24"/>
      </w:rPr>
    </w:pPr>
    <w:r>
      <w:rPr>
        <w:rFonts w:cs="Jester" w:ascii="Jester" w:hAnsi="Jester"/>
        <w:b/>
        <w:sz w:val="24"/>
      </w:rPr>
    </w:r>
  </w:p>
  <w:p>
    <w:pPr>
      <w:pStyle w:val="Header"/>
      <w:jc w:val="center"/>
      <w:rPr>
        <w:rFonts w:ascii="Jester" w:hAnsi="Jester" w:cs="Jester"/>
        <w:b/>
        <w:b/>
        <w:sz w:val="24"/>
      </w:rPr>
    </w:pPr>
    <w:r>
      <w:rPr>
        <w:rFonts w:cs="Jester" w:ascii="Jester" w:hAnsi="Jester"/>
        <w:b/>
        <w:sz w:val="24"/>
      </w:rPr>
      <w:t>Kerpoof URL 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9:00Z</dcterms:created>
  <dc:creator>RJO</dc:creator>
  <dc:description/>
  <cp:keywords/>
  <dc:language>en-US</dc:language>
  <cp:lastModifiedBy>robilottae</cp:lastModifiedBy>
  <cp:lastPrinted>2003-11-18T14:38:00Z</cp:lastPrinted>
  <dcterms:modified xsi:type="dcterms:W3CDTF">2012-05-10T15:29:00Z</dcterms:modified>
  <cp:revision>2</cp:revision>
  <dc:subject/>
  <dc:title>1</dc:title>
</cp:coreProperties>
</file>